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Repaso y autoevaluación 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 xml:space="preserve">Streszczenie: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Scenariusz składa się z serii ćwiczeń mających na celu powtórzenie materiału z lekcji 7 i 8. Pod koniec lekcji uczniowie dokonują samooceny swojej wiedzy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revisar el material de las lecciones 7 y 8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revisar el material de las lecciones 7 y 8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Objetivos gramaticales: 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revisar el material de las lecciones 7 y 8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cultur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revisar el material de las lecciones 7 y 8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étodos:</w:t>
        <w:tab/>
        <w:t>activo, heurístico, deductivo</w:t>
      </w:r>
    </w:p>
    <w:p>
      <w:pPr>
        <w:pStyle w:val="Normal"/>
        <w:tabs>
          <w:tab w:val="clear" w:pos="708"/>
          <w:tab w:val="left" w:pos="3119" w:leader="none"/>
        </w:tabs>
        <w:rPr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:</w:t>
        <w:tab/>
        <w:t>individual, colectivo, en grupos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ide a tus alumnos que presenten sus viajes del fin de curso de la última clase. Elegid la propuesta más interesant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resenta objetivos de la clase.</w:t>
      </w:r>
    </w:p>
    <w:p>
      <w:pPr>
        <w:pStyle w:val="PargrafodaLista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,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 xml:space="preserve"> PRÁCTICA Y FINAL</w:t>
      </w:r>
    </w:p>
    <w:p>
      <w:pPr>
        <w:pStyle w:val="PargrafodaLista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</w:r>
    </w:p>
    <w:p>
      <w:pPr>
        <w:pStyle w:val="PargrafodaLista"/>
        <w:spacing w:before="240" w:after="200"/>
        <w:ind w:left="426" w:right="0" w:hanging="0"/>
        <w:contextualSpacing/>
        <w:rPr>
          <w:b/>
          <w:b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COMPRENSIÓN LECTORA Y EXPRESIÓN ESCRITA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ivide la clase en grupos y pide que siguen todos los pasos de la guía para crear su propio cómic. Pasea y ayuda. Al final, tus alumnos presentan su trabajo en la clase abierta.</w:t>
      </w:r>
    </w:p>
    <w:p>
      <w:pPr>
        <w:pStyle w:val="Normal"/>
        <w:spacing w:before="0" w:after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XPRESIÓN ORAL Y ESCRITA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Tus alumnos siguen trabajando en grupos. En una hoja tienen que responder </w:t>
        <w:br/>
        <w:t>a las preguntas relacionadas con los contenidos culturales de las últimas dos lecciones. Tienen diez minutos para completar este quiz. Luego recoge las hojas y mientras tus alumnos reflexionan sobre su conocimiento de español, cuenta las respuestas correctas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ind w:firstLine="426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AUTOEVALUACIÓN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eastAsia="Palatino Linotype" w:cs="Palatino Linotype" w:ascii="Palatino Linotype" w:hAnsi="Palatino Linotype"/>
          <w:b/>
          <w:sz w:val="24"/>
          <w:szCs w:val="24"/>
          <w:lang w:val="es-ES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te ejercicio facilita a los alumnos evaluar lo que han aprendido de este módulo. Apuntan las respuestas en sus cuadernos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i a tus alumnos cuántos puntos ha obtenido cada grupo del concurso cultural que han hecho. El mejor grupo puede obtener un regalo o una nota extra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l final de la clase practica con tus alumnos la lectura de la grafí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x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s A-C</w:t>
      </w:r>
      <w:r>
        <w:rPr>
          <w:rFonts w:cs="Palatino Linotype" w:ascii="Palatino Linotype" w:hAnsi="Palatino Linotype"/>
          <w:sz w:val="24"/>
          <w:szCs w:val="24"/>
          <w:lang w:val="es-ES"/>
        </w:rPr>
        <w:t>. El apartado C es un dictado, podéis jugar quién escribe todo de la manera correcta.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Repasar lo que todavía no eres capaz de hacer en español (consulta la autoevaluación)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_tradnl"/>
      </w:rPr>
      <w:t xml:space="preserve">Scenariusz nr 58     </w:t>
      <w:tab/>
      <w:tab/>
      <w:tab/>
      <w:tab/>
      <w:tab/>
      <w:tab/>
      <w:tab/>
      <w:t xml:space="preserve">      Repaso y autoevalua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xtodenotadefimCarcter">
    <w:name w:val="Texto de nota de fim Carácter"/>
    <w:basedOn w:val="Tipodeletrapredefinidodopargrafo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basedOn w:val="Tipodeletrapredefinidodopar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.dotx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21:23:00Z</dcterms:created>
  <dc:creator>*</dc:creator>
  <dc:description/>
  <cp:keywords/>
  <dc:language>en-US</dc:language>
  <cp:lastModifiedBy>*</cp:lastModifiedBy>
  <dcterms:modified xsi:type="dcterms:W3CDTF">2019-07-09T21:40:00Z</dcterms:modified>
  <cp:revision>7</cp:revision>
  <dc:subject/>
  <dc:title>    </dc:title>
</cp:coreProperties>
</file>